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3"/>
        <w:rPr/>
      </w:pPr>
      <w:r>
        <w:rPr/>
        <w:t xml:space="preserve">Nairobi's Portfolio </w:t>
      </w:r>
    </w:p>
    <w:p>
      <w:pPr>
        <w:pStyle w:val="Normal"/>
        <w:spacing w:before="0" w:after="283"/>
        <w:rPr/>
      </w:pPr>
      <w:r>
        <w:rPr/>
      </w:r>
    </w:p>
    <w:p>
      <w:pPr>
        <w:pStyle w:val="Heading3"/>
        <w:rPr/>
      </w:pPr>
      <w:bookmarkStart w:id="0" w:name="x--Only_Young_Once"/>
      <w:bookmarkStart w:id="1" w:name="toc0"/>
      <w:bookmarkEnd w:id="0"/>
      <w:bookmarkEnd w:id="1"/>
      <w:r>
        <w:rPr/>
        <w:t>Only Young Once</w:t>
      </w:r>
    </w:p>
    <w:p>
      <w:pPr>
        <w:pStyle w:val="TextBody"/>
        <w:numPr>
          <w:ilvl w:val="0"/>
          <w:numId w:val="0"/>
        </w:numPr>
        <w:spacing w:before="0" w:after="120"/>
        <w:ind w:left="0" w:hanging="0"/>
        <w:rPr/>
      </w:pPr>
      <w:r>
        <w:rPr/>
        <w:br/>
        <w:t>Three girls without a care in the world</w:t>
        <w:br/>
        <w:t>walking threw the mall speaking to strangers</w:t>
        <w:br/>
        <w:t>laughing playing , talking.</w:t>
        <w:br/>
        <w:t>Laughing all the time</w:t>
        <w:br/>
        <w:t>sharing nothing but secrets</w:t>
        <w:br/>
        <w:t>Wondering in silence about</w:t>
        <w:br/>
        <w:t>the plans ahead of us.</w:t>
        <w:br/>
        <w:br/>
        <w:t>Making moves on people we didn't know</w:t>
        <w:br/>
        <w:t>late night phone calls.</w:t>
        <w:br/>
        <w:t>Laughs trun to whispers</w:t>
        <w:br/>
        <w:t>whispers turn into thinking</w:t>
        <w:br/>
        <w:t>thinking turns into planning</w:t>
        <w:br/>
        <w:t>planning turns into sneaking out.</w:t>
        <w:br/>
        <w:t>Sneaking out turns into partying</w:t>
        <w:br/>
        <w:t>my conscious in the back of my head grabbing at me</w:t>
        <w:br/>
        <w:t>for what i have done and telling</w:t>
        <w:br/>
        <w:t>me about the consequences i will go threw.</w:t>
        <w:br/>
        <w:br/>
        <w:t>Sneaking out every other night with people we didn't know</w:t>
        <w:br/>
        <w:t>taking risks with our life in danger</w:t>
        <w:br/>
        <w:t>living life young</w:t>
        <w:br/>
        <w:t>but never dying old.</w:t>
        <w:br/>
        <w:t>Remembering what people said and how they reacted !</w:t>
        <w:br/>
        <w:t>made me mad .... i miss those times.</w:t>
        <w:br/>
        <w:t>Listing to music daring each other things</w:t>
        <w:br/>
        <w:t>we would never do.</w:t>
        <w:br/>
        <w:t>Loud music , yelling ,singing.</w:t>
        <w:br/>
        <w:t>Eyes barely open.</w:t>
        <w:br/>
        <w:t>Now in the sky with the stars.</w:t>
        <w:br/>
        <w:br/>
        <w:t>Getting in trouble</w:t>
        <w:br/>
        <w:t>cell phone taken away , no t.v</w:t>
        <w:br/>
        <w:t>cant go any where</w:t>
        <w:br/>
        <w:t>made mistakes</w:t>
        <w:br/>
        <w:t>but made them for a reason.</w:t>
        <w:br/>
        <w:t>Mistakes taught me a lesson,</w:t>
        <w:br/>
        <w:t>cant try something without risking</w:t>
        <w:br/>
        <w:t xml:space="preserve">something. Plus were only young once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8:13:32Z</dcterms:created>
  <dc:creator/>
  <dc:description/>
  <dc:language>en-US</dc:language>
  <cp:lastModifiedBy/>
  <cp:revision>0</cp:revision>
  <dc:subject/>
  <dc:title/>
</cp:coreProperties>
</file>